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ens object uses a stack to manipulate objects. Some commands pus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, some pop them again off the stack and use them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There may be multiple commands on a single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The number of spaces between commands or betwee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not critical, i.e. there may also be two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rg&gt;</w:t>
        <w:tab/>
        <w:t>: a sequence of characters which doesn't contain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ts. If it does, use "...", '...' or |...| to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: an integer,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name&gt;: same as &lt;arg&gt; (use quotes if it contains dots).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bsolute (starting with /) relative to your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tarting with ~/) or relative to somebody else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rectory (starting with ~name/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unction&gt;: Name of an LPC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 &lt;arg&gt;</w:t>
        <w:tab/>
        <w:t>: push player object with name &lt;ar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 &lt;arg&gt;</w:t>
        <w:tab/>
        <w:t>: push living object with name &lt;ar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</w:t>
        <w:tab/>
        <w:tab/>
        <w:t>: push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</w:t>
        <w:tab/>
        <w:tab/>
        <w:t>: push the location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 &lt;filename&gt;</w:t>
        <w:tab/>
        <w:t>: load &amp; push the object denoted by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name&gt;</w:t>
        <w:tab/>
        <w:t>: same as ob &lt;filename&gt; if it begins with / or ~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&lt;filename&gt;</w:t>
        <w:tab/>
        <w:t>: clone &amp; push the object denoted by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reafter move it 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 &lt;filename&gt;: same as new, but don't move it into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</w:t>
        <w:tab/>
        <w:tab/>
        <w:t>: push the environment of the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&lt;number&gt;</w:t>
        <w:tab/>
        <w:t>: push the nth object in the inventory of the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&lt;arg&gt;</w:t>
        <w:tab/>
        <w:tab/>
        <w:t>: push the object with id &lt;arg&gt;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the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>: display the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</w:t>
        <w:tab/>
        <w:tab/>
        <w:t>: show detailed information about the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k</w:t>
        <w:tab/>
        <w:tab/>
        <w:t>: show the entir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</w:t>
        <w:tab/>
        <w:tab/>
        <w:t>: clear the entir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</w:t>
        <w:tab/>
        <w:tab/>
        <w:t>: duplicate the topmost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ab/>
        <w:t>: discard the topmost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</w:t>
        <w:tab/>
        <w:tab/>
        <w:t>: exchange the two topmost stac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</w:t>
        <w:tab/>
        <w:tab/>
        <w:t>: push the entry second from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&lt;number&gt;</w:t>
        <w:tab/>
        <w:t>: push the stack entry corresponding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topmost one has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</w:t>
        <w:tab/>
        <w:tab/>
        <w:t>: show the inventory of the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n</w:t>
        <w:tab/>
        <w:tab/>
        <w:t>: clean the inventory of the TOS. Play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nof &lt;arg&gt;</w:t>
        <w:tab/>
        <w:t>: clean the inventory of the TOS of all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d &lt;ar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</w:t>
        <w:tab/>
        <w:tab/>
        <w:t>: perform the next inv, cln or clnof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ec</w:t>
        <w:tab/>
        <w:tab/>
        <w:t>: use this to turn of rec again if you are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use one of inv, cln or clnof. inv, cln and cln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urn off rec automatically aft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</w:t>
        <w:tab/>
        <w:tab/>
        <w:t>: destruct the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  <w:tab/>
        <w:tab/>
        <w:t>: destruct the TOS, then rebuild it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y useful when developing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</w:t>
        <w:tab/>
        <w:tab/>
        <w:t>: move the object denoted by the stack ent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cond from top into the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function&gt;]</w:t>
        <w:tab/>
        <w:t>: call &lt;function&gt; in the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function&gt; &lt;arg1&gt; ... &lt;arg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call &lt;function&gt; in the TOS. argument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spaces. If the arguments themselv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aces, enclose them by "...", '...' or |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 @&lt;number&gt; to supply object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</w:t>
        <w:tab/>
        <w:tab/>
        <w:t>: push the result of the function call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</w:t>
        <w:tab/>
        <w:tab/>
        <w:t>: toggle whether short descriptions are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splay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ab/>
        <w:t>: the contents of the stack will be resto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erforming the next command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ince all commands which manipulate stack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cept inv and = pop them, this might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number&gt;</w:t>
        <w:tab/>
        <w:t>: used to push variable &lt;number&gt;.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lt;number&gt;</w:t>
        <w:tab/>
        <w:t>: store the TOS in variable 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s</w:t>
        <w:tab/>
        <w:tab/>
        <w:t>: display a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commands can only be used as the first command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ab/>
        <w:t>: there are two usages for the ?-command.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text it will execute the comma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imply hitting ?&lt;CR&gt; will put you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de. Leave this mode by typing .&lt;CR&gt;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yped in will be executed by the le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ack show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</w:t>
        <w:tab/>
        <w:tab/>
        <w:t>: Two form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grant access to &lt;name&gt;' allows the p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 &lt;name&gt; to use the 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grant no access' denies the access to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low level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/room/church m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go to the ch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 demos ob ~demos/workroom m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move the player demos to his work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update and load the room you are in, keeping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dup rec cl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same, this time cleaning up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.bag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show the contents of the bag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."bag 2"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same for the second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[sh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shows your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[query_attack] result [stop_f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pacify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 demos [attacked_by @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make Demos attack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 troll pl demos [attacked_by @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demos is attacked by a t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.troll here.demos [attacked_by @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same effect if they're bo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/obj/level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get yourself a copy of the top te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 ereborn clnof fl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help poor ereborn to get rid of those fl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 demos env [l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show the room where demo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rec inv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show the inventory of your current location and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 the stack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#[set_str 20] #[set_dex 20] #[set_int 20] #[set_con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set all your stats to the maximum possi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[set_title "the new wizard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changes your tit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 demos env 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store the room Demos is in in variab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4 [query_dest_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get it again and list the possibl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rec inv .4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get a recursive listing of yourself, then a non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of the 4th item in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.4.1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show some information of the first item withi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em 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ease note that when doing a rec inv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 to find any object is display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