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allouts  xcall      xcat       xclean     xdclean    xclone     xu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mds      xdes       xddes      xdo        xecho      xeval      xfo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oto      xhbeats    xgrep      xhead      xinventory xids       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nherit   xlag       xlight     xload      xlook      xlpc       x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ve      xmsg       xmtp       xproc      xprof      xprops     x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can      xset       xsh        xsort      xtail      xtool      x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ans     xupdate    xdupdate   xwc        x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a "?" as single argument to get the command usage or do "xman &lt;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a command. "xman cmds" is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TY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tool contains a full quicktyping tool. It provi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ltiple command execution (see the xdo and xforal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ript files               (see the xsh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pipe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history stores (nearly) each command you type in 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%!        show the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%%        re-execute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^old^new  re-execute the last command but replace all occuren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old" string of the command by "n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%num      re-execute the command at position num of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%str      re-execute the last command beginning with the string "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mands need filenames or objects as argument. The way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will be descriped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object can be accessed directly by its unique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player can be accessed by its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living can be accessed by its liv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object inside the current room by it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object inside the current room by it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bject can not be accessed by the above mentioned ways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ollowing object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obj         stands for the environment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1.obj2    stands for an object obj2 inside another object ob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odifiers can be concatenated together where the "^" has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than the ".". This allows you to access an object from anothe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ome examples which demonstrates how to use this access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we use the command "xlook" which prints the short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and also the content of an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xlook deep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Deep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xlook ^deep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the room Deepthought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xlook deepthought.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the bag of Deep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xlook deepthought.bag.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the bag inside Deeps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xlook deepthought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the fifth object of Deeps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xlook /std/thing#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the object with the unique object name "/std/thing#12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xloo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the first object in the current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xlook 1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the third of the second of the first object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ame of an object contains an object modifier as a character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scaped by a "\". A "\" is escaped by itself. This is becau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ten contain the "." for file extensions. So if you want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an object with for example such a name "file.old.bulb"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"file\.old\.blu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and needs a file as argument you can use the filename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 by placing an "@" infront of the object. This way you can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bject by using another c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lone @harry.bag.c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 some candles of the kind Harry is carrying in his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an object or a filename is needed, we can u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riable allways starts with a "$" followed by the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es it. Two variable names are reserved for spe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, "$me" is always set to the one who owns the Xtool.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$here" represents the curren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stead of "$me" and "$here" you can also use "$m" and "$h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ommand needs a file as argument and gets a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converted into the source fil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done by taking the unique object identifier and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#..." by a ".c"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